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" w:hAnsi="Times" w:cs="Times"/>
          <w:b/>
          <w:b/>
          <w:bCs/>
        </w:rPr>
      </w:pPr>
      <w:r>
        <w:rPr>
          <w:rFonts w:cs="Arial" w:ascii="Arial" w:hAnsi="Arial"/>
          <w:b/>
          <w:bCs/>
        </w:rPr>
        <w:t>Science/Technology</w:t>
      </w:r>
    </w:p>
    <w:p>
      <w:pPr>
        <w:pStyle w:val="NormalWeb"/>
        <w:spacing w:before="0" w:after="0"/>
        <w:jc w:val="center"/>
        <w:rPr>
          <w:rFonts w:ascii="Times" w:hAnsi="Times" w:cs="Times"/>
          <w:b/>
          <w:b/>
          <w:bCs/>
        </w:rPr>
      </w:pP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Grade</w:t>
      </w:r>
    </w:p>
    <w:p>
      <w:pPr>
        <w:pStyle w:val="Heading1"/>
        <w:rPr/>
      </w:pPr>
      <w:r>
        <w:rPr/>
        <w:t>EROSIO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e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esd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rsd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room Instru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uter Lab Instru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d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tion: What is erosion?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s topic with students an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 a rubric for evaluation for internet sources and report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use the computer to go online to research types of erosions and select a topic for their reports.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 Goal 13:  Have a working knowledge of the relationships among science, technology, and society in historical and contemporary contexts.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cago Academic Standard A:  Identify and describe major technological changes and their effects on people, tools, and natur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iculum Framework Statement 3:  Compare ancient and modern time-measuring devices from various countrie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w students types of erosions using the overhead projector. What are the effects of erosions on the environment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research the question on erosions and its effects on the environment. Then download pictures and take notes. Select at least one animated picture. No printouts.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make draft of their report cover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design their report covers on the computer.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network and brainstorm and form an outline on erosion.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be introduced to book sourc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use the computer to type their outlines on erosion.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write their first draft and peer review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will type their first draft papers on the computer and produce one internet source.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be placed in cooperative groups of four to debate and support their internet sources.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W: Students will work on revising their paper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revise their reports checking grammar and spelling and then print out the second draft.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er conferences and review will be setup—5 to 7 minutes—discussing revisions, critique using the rubric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type the final version of their papers, insert appropriate graphics, and print.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do oral presentation and peer review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ct a computer activity such as vocabulary word search.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do oral presentations and peer reviews.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rite tests based on oral presentation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 a power point presentation using test questions.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take test using the Jeopardy forma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opyright July 25, 2000 Pattye Carriere-Taylor and LaSandra Glas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8:48:00Z</dcterms:created>
  <dc:creator>Lora Kaisler</dc:creator>
  <dc:description/>
  <dc:language>en-US</dc:language>
  <cp:lastModifiedBy>Lora Kaisler</cp:lastModifiedBy>
  <dcterms:modified xsi:type="dcterms:W3CDTF">2003-03-06T18:48:00Z</dcterms:modified>
  <cp:revision>2</cp:revision>
  <dc:subject/>
  <dc:title>Science/Technology</dc:title>
</cp:coreProperties>
</file>